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имия 8 класс                            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505"/>
        <w:gridCol w:w="2897"/>
        <w:gridCol w:w="4324"/>
        <w:gridCol w:w="3165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творение. Растворимость веществ в воде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5, РЭШ, химия, 8 класс, уро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3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Ответить письменно на вопросы № 1-4 в конце параграф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ение расчетных зада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5, РЭШ, химия, 8 класс, урок 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.Ответить письменно на вопросы №5, 7 в конце параграф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лектролитическая диссоциация. Основные положения теории электролитической диссоциа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6, РЭШ, химия, 9 класс, урок 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36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Ответить письменно на вопросы в конце параграф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ые положения ТЭ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7, РЭШ, химия, 9 класс, урок 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7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 Ответить письменно на вопросы №2,4,5 в конце параграф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8:00Z</dcterms:created>
  <dc:creator>нв</dc:creator>
  <dc:description/>
  <cp:keywords/>
  <dc:language>en-US</dc:language>
  <cp:lastModifiedBy>нв</cp:lastModifiedBy>
  <dcterms:modified xsi:type="dcterms:W3CDTF">2020-03-26T06:59:00Z</dcterms:modified>
  <cp:revision>2</cp:revision>
  <dc:subject/>
  <dc:title/>
</cp:coreProperties>
</file>